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83055733"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87295917"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34350823"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6803740"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